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16</w:t>
      </w:r>
    </w:p>
    <w:p>
      <w:pPr>
        <w:pStyle w:val="Normal"/>
        <w:spacing w:lineRule="auto" w:line="240" w:before="0" w:after="0"/>
        <w:rPr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48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АНКЕТА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выпуска ценных бумаг</w:t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Эмитент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ид ценной бумаги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ип ценной бумаги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од </w:t>
      </w:r>
      <w:r>
        <w:rPr>
          <w:rFonts w:cs="Arial" w:ascii="Arial" w:hAnsi="Arial"/>
          <w:b/>
          <w:sz w:val="20"/>
          <w:szCs w:val="20"/>
          <w:lang w:val="en-US"/>
        </w:rPr>
        <w:t>CFI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Номинал ценной бумаги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алюта номинала 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оличество в выпуск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оличество размещенных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Номер выпуска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Номер гос. регистрации/код </w:t>
      </w:r>
      <w:r>
        <w:rPr>
          <w:rFonts w:cs="Arial" w:ascii="Arial" w:hAnsi="Arial"/>
          <w:b/>
          <w:sz w:val="20"/>
          <w:szCs w:val="20"/>
          <w:lang w:val="en-US"/>
        </w:rPr>
        <w:t>ISIN</w:t>
      </w:r>
      <w:r>
        <w:rPr>
          <w:rFonts w:cs="Arial" w:ascii="Arial" w:hAnsi="Arial"/>
          <w:b/>
          <w:sz w:val="20"/>
          <w:szCs w:val="20"/>
        </w:rPr>
        <w:t>/инвентарный номер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Дата гос. регистрации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Регистрирующий орган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Форма размещения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омментарий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нформация по иностранной ценной бумаге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14_2784975429"/>
      <w:bookmarkStart w:id="1" w:name="__Fieldmark__14_2784975429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ограничена  в обороте в соответствии с законодательством РФ или страны регистрации  эмитента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5_2784975429"/>
      <w:bookmarkStart w:id="3" w:name="__Fieldmark__15_2784975429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не ограничена в обороте в соответствии с законодательством РФ или страны регистрации эмитента;</w:t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Дата заполнения 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ab/>
      </w:r>
      <w:r>
        <w:rPr>
          <w:rFonts w:cs="Arial" w:ascii="Arial" w:hAnsi="Arial"/>
          <w:b/>
          <w:sz w:val="20"/>
          <w:szCs w:val="20"/>
        </w:rPr>
        <w:t xml:space="preserve">Подпись Инициатора 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2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2:00Z</dcterms:modified>
  <cp:revision>2</cp:revision>
  <dc:subject/>
  <dc:title/>
</cp:coreProperties>
</file>